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4032652277"/>
            <w:bookmarkStart w:id="181" w:name="__Fieldmark__3_4032652277"/>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4032652277"/>
            <w:bookmarkStart w:id="183" w:name="__Fieldmark__4_4032652277"/>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4032652277"/>
            <w:bookmarkStart w:id="185" w:name="__Fieldmark__5_4032652277"/>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4032652277"/>
            <w:bookmarkStart w:id="187" w:name="__Fieldmark__6_4032652277"/>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4032652277"/>
            <w:bookmarkStart w:id="189" w:name="__Fieldmark__7_4032652277"/>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4032652277"/>
            <w:bookmarkStart w:id="191" w:name="__Fieldmark__8_4032652277"/>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4032652277"/>
            <w:bookmarkStart w:id="193" w:name="__Fieldmark__9_4032652277"/>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